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овещение о начале общественных обсу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На общественные обсуждения представляется проект внесения изменений в генеральный план Волоколамского городского округа Московской области применительно к земельному участку с кадастровым номером 50:07:0080305:783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бщественные обсуждения проводятся в порядке, установленном статьей 5.1 </w:t>
        <w:br/>
        <w:t>Градостроительного кодекса Российской Федерации, решением Совета депутатов Волоколамского городского округа Московской области от 30.03.2023 № 57-272</w:t>
      </w:r>
      <w:r>
        <w:rPr>
          <w:rFonts w:cs="Arial" w:ascii="Arial" w:hAnsi="Arial"/>
          <w:bCs/>
        </w:rPr>
        <w:t xml:space="preserve"> «Об утверждении </w:t>
      </w:r>
      <w:r>
        <w:rPr>
          <w:rFonts w:cs="Arial" w:ascii="Arial" w:hAnsi="Arial"/>
        </w:rPr>
        <w:t>Положения об организации и проведении общественных обсуждений по вопросам градостроительной деятельности в Волоколамском городском округе Московской области»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, уполномоченный на проведение общественных обсуждений – администрация Волоколамского городского округа Московской области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Срок проведения общественных обсуждений 09.02.2024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онные материалы по теме общественных обсуждений представлены на экспозиции по адресу: Московская область, г. Волоколамск, ул. Революционная, д. 5, каб. 417. 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Экспозиция открыта с 07.02.2024 (дата открытия экспозиции) Часы работы с 10:00 до 13:00, на выставке проводятся консультации по теме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в срок с момента публикации информации в сети интернет до 08.02.2024 по обсуждаемому вопросу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иси предложений и замечаний в период работы экспозици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тупления на собрании участников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чного обращения в уполномоченный орган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тала государственных и муниципальных услуг Московской област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чтового отправления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Собрание участников общественных обсуждений состоится 09.02.2024 в 10:00 по адресу: Московская область, г. Волоколамск, ул. Революционная, д. 5, каб. 417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ведения режима повышенной готовности, чрезвычайной ситуации, чрезвычайного положения на территории, включающей территорию муниципального образования, препятствующего проведению массовых мероприятий, предоставление предложений и замечаний участников общественных обсуждений осуществляется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очтового отправления в адрес уполномоченного органа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 РПГУ в электронном ви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 обращения по электронной почте, указанной в решении о назначении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 официального сайта муниципального образования.</w:t>
      </w:r>
    </w:p>
    <w:p>
      <w:pPr>
        <w:pStyle w:val="Normal"/>
        <w:ind w:firstLine="567"/>
        <w:jc w:val="both"/>
        <w:rPr>
          <w:rFonts w:ascii="Arial" w:hAnsi="Arial" w:eastAsia="MS Mincho;ＭＳ 明朝" w:cs="Arial"/>
        </w:rPr>
      </w:pPr>
      <w:r>
        <w:rPr>
          <w:rFonts w:cs="Arial" w:ascii="Arial" w:hAnsi="Arial"/>
        </w:rPr>
        <w:t>Информационные материалы по проекту внесения изменений в генеральный план Волоколамского городского округа Московской области применительно к  земельному участку с кадастровым номером 50:07:0080305:783, размещены на официальном информационном Интернет-сайте администрации Волоколамского городского округа https://volok-go.ru/activities/architect?tab=tab2838 в разделе Решения о проведении публичных слушаний.</w:t>
      </w:r>
    </w:p>
    <w:p>
      <w:pPr>
        <w:pStyle w:val="Normal"/>
        <w:ind w:firstLine="567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56:00Z</dcterms:created>
  <dc:creator>user</dc:creator>
  <dc:description/>
  <cp:keywords/>
  <dc:language>en-US</dc:language>
  <cp:lastModifiedBy>Smirnova_IU</cp:lastModifiedBy>
  <cp:lastPrinted>2024-01-18T10:18:00Z</cp:lastPrinted>
  <dcterms:modified xsi:type="dcterms:W3CDTF">2024-01-18T07:18:00Z</dcterms:modified>
  <cp:revision>7</cp:revision>
  <dc:subject/>
  <dc:title>Оповещение о начале публичных слушаний</dc:title>
</cp:coreProperties>
</file>